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ПЦИГ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Лейпцигского сельского поселения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20 года № _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от 06.10.2003г. № 131-ФЗ  «Об общих принципах организации местного самоуправления в Российской Федерации», Уставом Лейпцигского сельского поселения, Положением о бюджетном процессе в Лейпцигском сельском поселении, Совет депутатов Лейпциг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Лейпциг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Лейпцигского сельского 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 поселения в сумме 5646,36 тыс. рублей, в том числе безвозмездные поступления от других бюджетов бюджетной системы Российской Федерации в сумме 4801,3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 поселения в сумме 5646,3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Лейпцигского сельского  поселения на 2022-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 поселения на 2022 год в сумме 2622,80 тыс. рублей, в том числе безвозмездные поступления от других бюджетов бюджетной системы Российской Федерации в сумме 1776,80 тыс. рублей, на 2023 год в сумме 2615,50 тыс. рублей, в том числе безвозмездные поступления от других бюджетов бюджетной системы Российской Федерации в сумме 1768,5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 поселения на 2022 год в сумме 2622,80 тыс. рублей, в том числе условно утвержденные расходы в сумме 65,80 тыс. рублей и на 2023 год в сумме 2615,50 тыс. рублей, в том числе условно утвержденные расходы в сумме 131,5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Лейпциг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Лейпцигского сельского  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Лейпцигского сельского   поселения согласно приложению 3.</w:t>
        <w:tab/>
        <w:t> 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1 год и на плановый период 2022 и 2023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Лейпцигского сельского поселения на 2021 год в сумме 0,0 тыс. рублей, на 2022 год в сумме 0,0 тыс. рублей, на 2023 год в сумме 0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Лейпцигского сельского  поселения на 2021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Лейпцигского сельского   поселения на 2022-2023 годы  согласно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Лейпцигского сельского   поселения на 2021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Лейпцигского сельского   поселения на 2022-2023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1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Лейпцигском сельском поселении» следующие дополнительные основания для внесения в 2021 году изменения в показатели сводной бюджетной росписи бюджета Лейпциг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Лейпциг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Лейпциг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Лейпциг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1 год и финансирование в 2021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Лейпциг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2 года в сумме 42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3 года в сумме 42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4 года в сумме 42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 поселения на 2021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 поселения на 2022-2023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 год согласно приложению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-2023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йпцигского сельского поселения на 2021 год и на плановый период 2022 и 2023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 год согласно приложению 12;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-2023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1 год в сумме 18,97 тыс. рублей, на 2022 год в сумме 0,00 тыс. рублей, на 2023 год в сумме 0,00 тыс. рублей согласно приложению 14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йпцигского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Э.Т.Писку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07T04:24:00Z</dcterms:modified>
  <cp:revision>82</cp:revision>
  <dc:subject/>
  <dc:title/>
</cp:coreProperties>
</file>